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 Решению Собрания депутатов  Донского сельского поселения «Об отчете об исполнении бюджета  Донского сельского поселения Орловского района за 2021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21 год утвержден решением Собрания депутатов  Донского сельского поселения от 28.12.2020  № 170 «О бюджете   Донского сельского поселения Орловского района  на  2021 год и плановый период 2022 и 2023 годов»  в объеме: по доходам  - в сумме  7650,4 тыс. рублей и расходам в сумме  7790,4 тыс. рублей; прогнозируемый  дефицит бюджета на 2021 год  установлен в размере 14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1 год 9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1 год  в редакции решения Собрания депутатов  Донского сельского поселения от 28.12.2021  №26 составили: по доходам в сумме  11692,1 тыс. рублей, по расходам в сумме   13238,9 тыс. рублей. Дефицит бюджета, на конец  2021 года   определен в сумме   1546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1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3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1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4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3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1 год исполнена на 109,5 процентов. При плане 11692,1 тыс. рублей поступило доходов за отчетный год в сумме   1280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1 год по отношению к годовым назначениям исполнены на 138,7 процентов. При плане   3054,9 тыс. рублей поступило в бюджет поселения   4238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1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5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88,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4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33,1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 единый с/х налог – 47 процентов.  Уточненный план по единому с/х налогу   исполнен на 269 %.  Перевыполнение данного вида дохода связано с   увеличением прибыли с/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по земельному налогу исполнен в объеме 1277,0 тыс. рублей при плане 1365,0 тыс. рублей, что составляет 94% от плано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1 году в бюджет поселения поступил в объеме 64,2 тыс. рублей или 46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63 %, поступления в бюджет поселения составили 5,0 тыс. рублей при плане 7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1 году составило 128% или 373,0 тыс. рублей при плане 291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8563,3 тыс. рублей при плане 8637,2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146,1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96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4320,9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99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,9</w:t>
            </w:r>
          </w:p>
        </w:tc>
      </w:tr>
      <w:tr>
        <w:trPr>
          <w:trHeight w:val="36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актового зала СД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</w:tr>
      <w:tr>
        <w:trPr>
          <w:trHeight w:val="28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готовление эскиза ограждения памятника Максим-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емия на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2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роприятия по газификации СДК (кот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роприятия по ремонту здания СДК (отопление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ивопожарные мероприятия (пожарный водое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1 год исполнена на 92,4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3238,9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2228,1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37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8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3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4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52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1 году в  Донском сельском поселении действовало 12 муниципальных программ, на реализацию которых было направлено 11828,8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6,7 % от общей суммы расходов за 2021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11828,8 тыс. рублей при плане   12824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2824</w:t>
            </w:r>
            <w:r>
              <w:rPr>
                <w:b/>
                <w:bCs/>
              </w:rPr>
              <w:t>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1 год и плановый период 2022 и 2023 годов» от 28.12.2020 г. №170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1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596,6 тыс. рублей при плане 4761,4 тыс. рублей, или 95,4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6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596,6 тыс. рублей при плане 4761,4 тыс. рублей, или 95,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375,5 тыс. рублей, что составляет 96,7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717,8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1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81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54,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55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,9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пансеризация -27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221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еспечение проведения выборов и референдум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лановые назначения в сумму 179,3 тыс. рублей исполнены  на 100 % на проведение вы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1,9 тыс. рублей при плане  52,2 тыс. рублей, или 80,3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 и терроризма-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1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96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44,3 тыс. рублей (при плане 61,0 тыс. рублей) или 72,6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374,5 тыс. рублей (при плане 374,6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572,5 тыс. рублей при плане 642,9 тыс. рублей или 89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1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5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55,0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10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3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35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46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мия на благоустройство-100,0 тыс.рублей.</w:t>
      </w:r>
    </w:p>
    <w:p>
      <w:pPr>
        <w:pStyle w:val="Normal"/>
        <w:jc w:val="both"/>
        <w:rPr>
          <w:color w:val="FF0000"/>
          <w:spacing w:val="-1"/>
          <w:sz w:val="28"/>
          <w:szCs w:val="28"/>
          <w:highlight w:val="yellow"/>
        </w:rPr>
      </w:pPr>
      <w:r>
        <w:rPr>
          <w:color w:val="FF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0,3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дразделу </w:t>
      </w:r>
      <w:r>
        <w:rPr>
          <w:b/>
          <w:color w:val="000000"/>
          <w:sz w:val="28"/>
        </w:rPr>
        <w:t>«Культура»</w:t>
      </w:r>
      <w:r>
        <w:rPr>
          <w:color w:val="000000"/>
          <w:sz w:val="28"/>
        </w:rPr>
        <w:t xml:space="preserve"> исполнение составило – 6358,2  тыс. рублей при плане 7111,6  тыс. рублей, или 89 процентов. Направлено на финансирование муниципальных учреждений культуры 6358,2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color w:val="000000"/>
          <w:sz w:val="28"/>
        </w:rPr>
      </w:pPr>
      <w:r>
        <w:rPr>
          <w:rFonts w:cs="Arial CYR" w:ascii="Arial CYR" w:hAnsi="Arial CYR"/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Arial CYR" w:cs="Arial CYR" w:ascii="Arial CYR" w:hAnsi="Arial CYR"/>
          <w:b/>
          <w:color w:val="000000"/>
        </w:rPr>
        <w:t xml:space="preserve">   </w:t>
      </w: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Социальная политика»</w:t>
      </w:r>
      <w:r>
        <w:rPr>
          <w:color w:val="000000"/>
          <w:sz w:val="28"/>
        </w:rPr>
        <w:t xml:space="preserve"> расходы исполнены в сумме 171,0  тыс. рублей при плане 171,0 тыс. рублей, или 100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5,1 тыс. рублей, или 51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1 год  бюджет сельского поселения по источникам финансирования исполнен в сумме (+) 447,7 тыс. рублей при плане (-) 867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46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7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6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57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2 года составил </w:t>
      </w:r>
      <w:r>
        <w:rPr>
          <w:color w:val="000000"/>
          <w:sz w:val="28"/>
          <w:szCs w:val="28"/>
        </w:rPr>
        <w:t>2297,6 тыс. рублей,  в том числе: целевые средства – 0,0 тыс. рублей, собственные средства – 2297,6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2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2-05-13T13:30:00Z</cp:lastPrinted>
  <dcterms:modified xsi:type="dcterms:W3CDTF">2022-05-20T05:26:00Z</dcterms:modified>
  <cp:revision>119</cp:revision>
  <dc:subject/>
  <dc:title>ПОЯСНИТЕЛЬНАЯ ЗАПИСКА</dc:title>
</cp:coreProperties>
</file>