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РОССИЙСКАЯ ФЕДЕРАЦИЯ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27 от 28 декабря 2021 года «О бюджете  Донского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25 июля 2022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27  от  28 декабря 2021 года </w:t>
      </w:r>
      <w:r>
        <w:rPr>
          <w:sz w:val="28"/>
          <w:szCs w:val="28"/>
        </w:rPr>
        <w:t>«О бюджете  Дон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 1, 2    изложить в следующей редакции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1) общий объем доходов бюджета Донского 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ловского района в сумме 13479,2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ловского района в сумме 15729,2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ь статьей 7</w:t>
      </w:r>
      <w:r>
        <w:rPr>
          <w:color w:val="000000"/>
          <w:sz w:val="32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Дотации на поддержку мер по обеспечению сбалансированности бюджетов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. Утвердить суммы дотации на поддержку мер по обеспечению сбалансированности бюджетов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на 2022 год в сумме 20,9 тыс. рублей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 за счет средств областного бюджета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 год в сумме 20,9 тыс. рублей.»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1 «Объем поступлений доходов бюджета Донского сельского поселения  Орловского район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</w:rPr>
        <w:t>изложить в   редакции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2 год и плановый период 2023 и 2024 годов» изложить в  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зложить в   редакции согласно приложению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5 «Ведомственная структура расходов бюджета Донского сельского поселения Орловского района на 2022 год и плановый период 2023 и 2024 годов» изложить в  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 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Т.В. Могиркин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5 июля 2022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7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2-07-28T15:02:00Z</cp:lastPrinted>
  <dcterms:modified xsi:type="dcterms:W3CDTF">2022-08-01T05:30:00Z</dcterms:modified>
  <cp:revision>273</cp:revision>
  <dc:subject/>
  <dc:title>ПРОЕКТ</dc:title>
</cp:coreProperties>
</file>