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 и плановый период 2024 и 2025 годов» (изменение – 1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3 год и плановый период 2024 и 2025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992"/>
        <w:gridCol w:w="1276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      изменени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0</w:t>
            </w:r>
          </w:p>
        </w:tc>
      </w:tr>
      <w:tr>
        <w:trPr>
          <w:trHeight w:val="2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66,9</w:t>
            </w:r>
          </w:p>
        </w:tc>
      </w:tr>
      <w:tr>
        <w:trPr>
          <w:trHeight w:val="89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 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ФОТ (вакантные долж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мунальные услу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ы услуги по содержанию иму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работы, услуг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траховка а/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С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канцелярские товары, запч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ог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 0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ический план ГТС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вления в газе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кт обследования жил.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+439,4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8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1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21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0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96,2</w:t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изготовление схемы земельного участка (щебеночно-тырсовая 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31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услуги противоклещевой обработ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услуги экобалан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замену светильников уличного освещ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ремонт памятник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ройство площадки ТБО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контейнеры для ТБО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сметная документация на щебеночно-тырсовая дорогу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увеличение лимитов на отлов безнадзорных животных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общественные работ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луги по вывозу Т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4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5</w:t>
            </w:r>
          </w:p>
        </w:tc>
      </w:tr>
      <w:tr>
        <w:trPr>
          <w:trHeight w:val="3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повышение квалифик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6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ФОТ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луги связ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оммунальные платеж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боты , услуги по содержанию имуществ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очие работы, услуг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канцелярские товары и хозяйственны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лог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андус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ап ремонт отопления СДК Ребричанск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монт электрооборудова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монтажные работы по газ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граждение ГРП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,9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0,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0,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+39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,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7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9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,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57,0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0</w:t>
            </w:r>
          </w:p>
        </w:tc>
      </w:tr>
      <w:tr>
        <w:trPr>
          <w:trHeight w:val="3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воз спортсменов на районны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28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3 году дефицит  бюджета  на начало года в составляет  0,0   рублей .  Дефицит бюджета имеет реальные источники покрытия - остатки средств бюджета на начало года (2282,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3-02-19T06:00:00Z</dcterms:modified>
  <cp:revision>282</cp:revision>
  <dc:subject/>
  <dc:title>Пояснительная записка</dc:title>
</cp:coreProperties>
</file>