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РОССИЙСКАЯ ФЕДЕРАЦИЯ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56 от 27 декабря 2022 года «О бюджете  Донского сельского поселения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  21 февраля 2023 года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56 от  27 декабря 2022 года </w:t>
      </w:r>
      <w:r>
        <w:rPr>
          <w:sz w:val="28"/>
          <w:szCs w:val="28"/>
        </w:rPr>
        <w:t>«О бюджете  Донского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рловского района в сумме </w:t>
      </w:r>
      <w:r>
        <w:rPr>
          <w:color w:val="000000"/>
          <w:sz w:val="28"/>
          <w:szCs w:val="28"/>
        </w:rPr>
        <w:t>11166,9 тыс. рублей;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) прогнозируемый дефицит бюджета До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в сумме 2280,0 ты</w:t>
      </w:r>
      <w:r>
        <w:rPr>
          <w:rFonts w:cs="Times New Roman" w:ascii="Times New Roman" w:hAnsi="Times New Roman"/>
          <w:sz w:val="28"/>
          <w:szCs w:val="28"/>
        </w:rPr>
        <w:t>с. рублей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3 год и плановый период 2024 и 2025 годов» изложить в  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ы» изложить в  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приложение 5 «Ведомственная структура расходов бюджета Донского сельского поселения Орловского района на 2023 год и плановый период 2024 и 2025 годов» изложить в  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ов» изложить в  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Т.В. Могиркин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1.0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1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993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3-02-27T09:14:00Z</cp:lastPrinted>
  <dcterms:modified xsi:type="dcterms:W3CDTF">2023-02-27T05:22:00Z</dcterms:modified>
  <cp:revision>246</cp:revision>
  <dc:subject/>
  <dc:title>ПРОЕКТ</dc:title>
</cp:coreProperties>
</file>