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  Решению Собрания депутатов  Донского сельского поселения «Об отчете об исполнении бюджета  Донского сельского поселения Орловского района за 2022 год» </w:t>
        <w:tab/>
      </w:r>
    </w:p>
    <w:p>
      <w:pPr>
        <w:pStyle w:val="TextBody"/>
        <w:ind w:left="709" w:hanging="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  Донского сельского поселения Орловского района на  2022 год утвержден решением Собрания депутатов  Донского сельского поселения от 28.12.2021  № 27 «О бюджете   Донского сельского поселения Орловского района  на  2022 год и плановый период 2023 и 2024 годов»  в объеме: по доходам  - в сумме  7652,1 тыс. рублей и расходам в сумме  7652,1 тыс. рубл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За  2022 год 7 раз вносились изменения в решение о бюджете. Уточненные показатели бюджета  </w:t>
      </w:r>
      <w:r>
        <w:rPr>
          <w:szCs w:val="28"/>
        </w:rPr>
        <w:t xml:space="preserve"> Донского сельского поселения Орловского района  за  2022 год  в редакции решения Собрания депутатов  Донского сельского поселения от 27.12.2022  №55 составили: по доходам в сумме  15275,31 тыс. рублей, по расходам в сумме   17525,3 тыс. рублей. Дефицит бюджета, на конец  2022 года   определен в сумме   2250,0 тыс. рублей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итоги исполнения бюджета  Донского сельского поселения</w:t>
      </w:r>
    </w:p>
    <w:p>
      <w:pPr>
        <w:pStyle w:val="Normal"/>
        <w:shd w:fill="FFFFFF" w:val="clear"/>
        <w:spacing w:lineRule="atLeas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ыс. руб.</w:t>
      </w:r>
    </w:p>
    <w:tbl>
      <w:tblPr>
        <w:tblW w:w="10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231"/>
        <w:gridCol w:w="1735"/>
        <w:gridCol w:w="1629"/>
        <w:gridCol w:w="1920"/>
        <w:gridCol w:w="1422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Бюджет на 2022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Уточненный план на 2022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22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(+/-)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2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75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35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25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х них: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6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6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6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6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бюджетов других уровн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75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98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98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0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2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2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7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РАСХОДЫ -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2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25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5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7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исполнения бюджета (дефицит / профицит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5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5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6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sz w:val="28"/>
          <w:szCs w:val="28"/>
        </w:rPr>
        <w:t>Доходная часть  бюджета  Донского сельского поселения за 2022 год исполнена на 108 процентов. При плане 15275,3 тыс. рублей поступило доходов за отчетный год в сумме   16535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бюджета  Донского сельского поселения за 2022 год по отношению к годовым назначениям исполнены на 141 процентов. При плане   3076,4 тыс. рублей поступило в бюджет поселения   4336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резе доходных источников исполнение бюджета поселения характеризуется следующими показателями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613"/>
        <w:gridCol w:w="1273"/>
        <w:gridCol w:w="1542"/>
        <w:gridCol w:w="15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на 2022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+/-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6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/х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0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335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4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6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8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4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бственн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6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6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6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60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бщей сумме фактически поступивших собственных доходов налоговые и неналоговые доходы составили 26,2 проц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составную часть в налоговой группе доходов имеет    единый с/х налог – 49 процентов.  Уточненный план по единому с/х налогу   исполнен на 266 %.  Перевыполнение данного вида дохода связано с   увеличением прибыли с/х произв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земельному налогу исполнен в объеме 1446,3 тыс. рублей при плане 1524,5 тыс. рублей, что составляет 95% от плановых показат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в 2022 году в бюджет поселения поступил в объеме 115,2 тыс. рублей или 79 % от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госпошлине исполнен на 98 %, поступления в бюджет поселения составили 4,1 тыс. рублей при плане 4,2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лана по неналоговым поступлениям в бюджет поселения в 2022 году составило 95,3% или 59,2 тыс. рублей при плане 62,1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 xml:space="preserve">Общий объём </w:t>
      </w:r>
      <w:r>
        <w:rPr>
          <w:color w:val="000000"/>
          <w:spacing w:val="9"/>
          <w:sz w:val="28"/>
          <w:szCs w:val="28"/>
        </w:rPr>
        <w:t>безвозмездных перечислений</w:t>
      </w:r>
      <w:r>
        <w:rPr>
          <w:color w:val="000000"/>
          <w:spacing w:val="6"/>
          <w:sz w:val="28"/>
          <w:szCs w:val="28"/>
        </w:rPr>
        <w:t xml:space="preserve"> в бюджет поселения за отчетный год составил 12198,4 тыс. рублей при плане 12198,9 тыс. рублей, в том числе поступило: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отации-4282,6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убсидии-2567,5 тыс.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>субвенций – 111,0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ных межбюджетных трансфертов– 5237,3 тыс. рублей.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лана по безвозмездным поступлениям в бюджет поселения составило 10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282" w:hanging="0"/>
        <w:jc w:val="right"/>
        <w:rPr/>
      </w:pPr>
      <w:r>
        <w:rPr/>
        <w:t>(тыс. рублей)</w:t>
      </w:r>
    </w:p>
    <w:tbl>
      <w:tblPr>
        <w:tblW w:w="100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2268"/>
        <w:gridCol w:w="2552"/>
      </w:tblGrid>
      <w:tr>
        <w:trPr>
          <w:trHeight w:val="360" w:hRule="atLeast"/>
        </w:trPr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я иных межбюджетных трансферто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</w:tr>
      <w:tr>
        <w:trPr>
          <w:trHeight w:val="332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областного бюджета </w:t>
            </w:r>
          </w:p>
        </w:tc>
      </w:tr>
      <w:tr>
        <w:trPr>
          <w:trHeight w:val="583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  <w:r>
              <w:rPr>
                <w:sz w:val="20"/>
                <w:szCs w:val="20"/>
              </w:rPr>
              <w:t>(по состоянию на 29.12.202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1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7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  по главному распорядителю - Администрации  До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7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7,3</w:t>
            </w:r>
          </w:p>
        </w:tc>
      </w:tr>
      <w:tr>
        <w:trPr>
          <w:trHeight w:val="361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газоснабжению здания Гундоровского сельского дома культуры   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7</w:t>
            </w:r>
          </w:p>
        </w:tc>
      </w:tr>
      <w:tr>
        <w:trPr>
          <w:trHeight w:val="281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тивопожарные мероприятия 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,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348,6</w:t>
            </w:r>
          </w:p>
        </w:tc>
      </w:tr>
      <w:tr>
        <w:trPr>
          <w:trHeight w:val="53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прилегающей территории к зданию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3</w:t>
            </w:r>
          </w:p>
        </w:tc>
      </w:tr>
      <w:tr>
        <w:trPr>
          <w:trHeight w:val="280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отмостки СД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2</w:t>
            </w:r>
          </w:p>
        </w:tc>
      </w:tr>
      <w:tr>
        <w:trPr>
          <w:trHeight w:val="269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полнение расчетных схем газоснабжения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260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щебеночно-тырсовой дорог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</w:tr>
      <w:tr>
        <w:trPr>
          <w:trHeight w:val="53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на оконных блок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6</w:t>
            </w:r>
          </w:p>
        </w:tc>
      </w:tr>
      <w:tr>
        <w:trPr>
          <w:trHeight w:val="53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дорог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9</w:t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</w:t>
      </w:r>
    </w:p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color w:val="FF0000"/>
          <w:spacing w:val="1"/>
          <w:sz w:val="28"/>
          <w:szCs w:val="28"/>
        </w:rPr>
      </w:pPr>
      <w:r>
        <w:rPr>
          <w:b/>
          <w:bCs/>
          <w:color w:val="FF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ходная часть бюджета  Донского сельского поселения за 2022 год исполнена на 94 </w:t>
      </w:r>
      <w:r>
        <w:rPr>
          <w:color w:val="000000"/>
          <w:spacing w:val="3"/>
          <w:sz w:val="28"/>
          <w:szCs w:val="28"/>
        </w:rPr>
        <w:t xml:space="preserve">% к  плановым показателям. При плане 17525,3 тыс. рублей профинансировано бюджетных </w:t>
      </w:r>
      <w:r>
        <w:rPr>
          <w:color w:val="000000"/>
          <w:sz w:val="28"/>
          <w:szCs w:val="28"/>
        </w:rPr>
        <w:t>мероприятий на сумму 16550,3  тыс. рублей.</w:t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расходной части бюджета характеризуется следующими показателями:</w:t>
      </w:r>
    </w:p>
    <w:p>
      <w:pPr>
        <w:pStyle w:val="Normal"/>
        <w:shd w:fill="FFFFFF" w:val="clear"/>
        <w:spacing w:lineRule="exact" w:line="322"/>
        <w:ind w:left="5" w:right="19" w:firstLine="686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993"/>
        <w:gridCol w:w="1134"/>
        <w:gridCol w:w="1275"/>
        <w:gridCol w:w="1134"/>
        <w:gridCol w:w="1418"/>
      </w:tblGrid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зделов и подразде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ссовое испол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23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9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</w:t>
            </w:r>
          </w:p>
        </w:tc>
      </w:tr>
    </w:tbl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Расходы бюджета поселения  распределены по основным отраслям      </w:t>
      </w:r>
      <w:r>
        <w:rPr>
          <w:color w:val="000000"/>
          <w:sz w:val="28"/>
          <w:szCs w:val="28"/>
        </w:rPr>
        <w:t>следующим образ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43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щегосударственные вопросы – 32,3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оборона – 0,7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национальная безопасность правоохранительная деятельность – 8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экономики -4,9%</w:t>
      </w:r>
    </w:p>
    <w:p>
      <w:pPr>
        <w:pStyle w:val="Normal"/>
        <w:widowControl w:val="false"/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-    жилищно-коммунальное хозяйство – 12,1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разование – 0,1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культура – 40,7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циальная политика – 1,2%,</w:t>
      </w:r>
    </w:p>
    <w:p>
      <w:pPr>
        <w:pStyle w:val="Normal"/>
        <w:shd w:fill="FFFFFF" w:val="clear"/>
        <w:spacing w:lineRule="exact" w:line="322"/>
        <w:ind w:firstLine="581"/>
        <w:jc w:val="both"/>
        <w:rPr/>
      </w:pPr>
      <w:r>
        <w:rPr>
          <w:color w:val="000000"/>
          <w:sz w:val="28"/>
          <w:szCs w:val="28"/>
        </w:rPr>
        <w:t>В 2022 году в  Донском сельском поселении действовало 12 муниципальных программ, на реализацию которых было направлено 16372,0 тыс. рублей,  что составляет 98,9 % от общей суммы расходов за 2021 год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униципальных программ, финансируемых за счет средств местного бюджета, израсходовано   16372,0 тыс. рублей при плане   1732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ных назначений на реализацию муниципальных программ  Донского сельского поселения характеризуется следующими показателями: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417"/>
        <w:gridCol w:w="1135"/>
        <w:gridCol w:w="1134"/>
        <w:gridCol w:w="1134"/>
      </w:tblGrid>
      <w:tr>
        <w:trPr>
          <w:tblHeader w:val="true"/>
          <w:trHeight w:val="11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муниципальной программы  До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ан на 2022 год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Уточнен-ны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-нено за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кло-нение  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-нения</w:t>
            </w:r>
          </w:p>
        </w:tc>
      </w:tr>
      <w:tr>
        <w:trPr>
          <w:trHeight w:val="19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2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общественного порядка и противодействие преступ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вит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храна окружающей среды и рациональное природо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звити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звитие транспортн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Энергоэффективность и развитие энерге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szCs w:val="28"/>
              </w:rPr>
              <w:t xml:space="preserve"> </w:t>
            </w:r>
            <w:r>
              <w:rPr/>
              <w:t>Муницип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Эффективное управление муниципальными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беспечение качественными жилищно-коммунальными услугами населения и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Социальная поддержка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>Размер резервного фонда Администрации  Донского сельского поселения утвержден решением Собрания депутатов Донского сельского поселения «О бюджете Донского сельского поселения Орловского района на 2022 год и плановый период 2023 и 2024 годов» от 28.12.2021 г. №27  в объеме 5,0 тыс. рубле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 2022 год средства Резервного фонда Администрации  Донского сельского поселения не привлекались на исполнение Администрацией поселения своих полномочий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</w:rPr>
        <w:t xml:space="preserve">По разделу </w:t>
      </w:r>
      <w:r>
        <w:rPr>
          <w:b/>
          <w:sz w:val="28"/>
        </w:rPr>
        <w:t>«Общегосударственные вопросы»</w:t>
      </w:r>
      <w:r>
        <w:rPr>
          <w:sz w:val="28"/>
        </w:rPr>
        <w:t xml:space="preserve"> расходы исполнены в сумме 5345,8 тыс. рублей при плане 5706,4 тыс. рублей, или 95,0  процентов</w:t>
      </w:r>
      <w:r>
        <w:rPr/>
        <w:t>, в том числе в разрезе подразделов исполнение расходов характеризуется следующими показателями:</w:t>
      </w:r>
    </w:p>
    <w:tbl>
      <w:tblPr>
        <w:tblW w:w="99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340"/>
        <w:gridCol w:w="1584"/>
        <w:gridCol w:w="1544"/>
        <w:gridCol w:w="1505"/>
      </w:tblGrid>
      <w:tr>
        <w:trPr>
          <w:trHeight w:val="70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разде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2022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22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7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РАС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6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45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182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43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90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>
          <w:trHeight w:val="40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Расходы на содержание органов местного самоуправления поселения в целом по всем разделам исполнены в сумме 5345,8 тыс. рублей при плане 5706,4 тыс. рублей, или 93,7 процентов.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Cs/>
          <w:sz w:val="28"/>
          <w:szCs w:val="28"/>
        </w:rPr>
        <w:t xml:space="preserve">расходы </w:t>
      </w:r>
      <w:r>
        <w:rPr>
          <w:sz w:val="28"/>
          <w:szCs w:val="28"/>
        </w:rPr>
        <w:t>исполнены в сумме 5290,9 тыс. рублей, что составляет 96,7 процентов к плану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данному подразделу распределены по направлениям: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плату труда работникам органа местного самоуправления – 4438,4 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коммунальные услуги – 131,0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плату услуг связи – 91,7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работы, услуги по содержанию имущества – 36,0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чие работы, услуги – 208,4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уплату налогов и иных обязательных платежей – 0,5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испансеризация -29,3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чие расходы – 355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 «Резервные фонды» </w:t>
      </w:r>
      <w:r>
        <w:rPr>
          <w:sz w:val="28"/>
          <w:szCs w:val="28"/>
        </w:rPr>
        <w:t>плановые назначения в сумму 5,0 тыс. рублей не исполнены в связи с отсутствием обязательств, исполнение которых непосредственно осуществляется за счет средств Резерв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Другие общегосударственные вопросы» </w:t>
      </w:r>
      <w:r>
        <w:rPr>
          <w:sz w:val="28"/>
          <w:szCs w:val="28"/>
        </w:rPr>
        <w:t>расходы исполнены в сумме 54,9 тыс. рублей при плане  58,1 тыс. рублей, или 94,5 проц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расходы распределены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лата членского взноса в Ассоциацию СМО – 2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вопросам противодействия коррупции и терроризма-3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чие расходы -31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 xml:space="preserve">«Национальная оборона» </w:t>
      </w:r>
      <w:r>
        <w:rPr>
          <w:sz w:val="28"/>
        </w:rPr>
        <w:t xml:space="preserve">расходы бюджета поселения на содержание 0,4 штатных единиц, осуществляющих </w:t>
      </w:r>
      <w:r>
        <w:rPr>
          <w:sz w:val="28"/>
          <w:szCs w:val="28"/>
        </w:rPr>
        <w:t xml:space="preserve">государственные полномочия по первичному воинскому учету, </w:t>
      </w:r>
      <w:r>
        <w:rPr>
          <w:sz w:val="28"/>
        </w:rPr>
        <w:t>исполнены в сумме 111,8 тыс. рублей, что составляет 100,0 процентов от плана. Указанные выше расходы осуществлялись за счет средств субвенций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По разделу «</w:t>
      </w:r>
      <w:r>
        <w:rPr>
          <w:b/>
          <w:sz w:val="28"/>
        </w:rPr>
        <w:t>Национальная безопасность и правоохранительная деятельность»</w:t>
      </w:r>
      <w:r>
        <w:rPr>
          <w:sz w:val="28"/>
        </w:rPr>
        <w:t xml:space="preserve"> расходы в отчетном году исполнены в объеме 1351,1 тыс. рублей (при плане 1351,1 тыс. рублей) или 100 %.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По разделу «</w:t>
      </w:r>
      <w:r>
        <w:rPr>
          <w:b/>
          <w:sz w:val="28"/>
        </w:rPr>
        <w:t>Национальная экономика»</w:t>
      </w:r>
      <w:r>
        <w:rPr>
          <w:sz w:val="28"/>
        </w:rPr>
        <w:t xml:space="preserve"> расходы в отчетном году исполнены в объеме 807,4 тыс. рублей (при плане 810,0 тыс. рублей) или 99,7 %.</w:t>
      </w:r>
    </w:p>
    <w:p>
      <w:pPr>
        <w:pStyle w:val="Normal"/>
        <w:ind w:firstLine="58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о разделу </w:t>
      </w:r>
      <w:r>
        <w:rPr>
          <w:b/>
          <w:color w:val="000000"/>
          <w:sz w:val="28"/>
        </w:rPr>
        <w:t>«Жилищно-коммунальное хозяйство»</w:t>
      </w:r>
      <w:r>
        <w:rPr>
          <w:bCs/>
          <w:color w:val="000000"/>
          <w:sz w:val="28"/>
          <w:szCs w:val="28"/>
        </w:rPr>
        <w:t xml:space="preserve"> плановые назначения исполнены в объеме 1997,4 тыс. рублей при плане 2058,1 тыс. рублей или 97 %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</w:rPr>
        <w:t>Исполнение б</w:t>
      </w:r>
      <w:r>
        <w:rPr>
          <w:color w:val="000000"/>
          <w:sz w:val="28"/>
          <w:szCs w:val="28"/>
        </w:rPr>
        <w:t>юджетных ассигнований бюджета  Донского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499"/>
        <w:gridCol w:w="1600"/>
        <w:gridCol w:w="1438"/>
        <w:gridCol w:w="1375"/>
      </w:tblGrid>
      <w:tr>
        <w:trPr>
          <w:tblHeader w:val="true"/>
          <w:trHeight w:val="64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022 год (уточненны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клонение (+/-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</w:rPr>
              <w:t>% исполнения</w:t>
            </w:r>
          </w:p>
        </w:tc>
      </w:tr>
      <w:tr>
        <w:trPr>
          <w:tblHeader w:val="true"/>
          <w:trHeight w:val="2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«Жилищно-коммунальное хозяйство», 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8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7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</w:tr>
    </w:tbl>
    <w:p>
      <w:pPr>
        <w:pStyle w:val="Normal"/>
        <w:ind w:firstLine="581"/>
        <w:jc w:val="both"/>
        <w:rPr>
          <w:color w:val="000000"/>
          <w:spacing w:val="-1"/>
          <w:sz w:val="28"/>
          <w:szCs w:val="28"/>
          <w:highlight w:val="yellow"/>
        </w:rPr>
      </w:pPr>
      <w:r>
        <w:rPr>
          <w:color w:val="000000"/>
          <w:spacing w:val="-1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Бюджетные ассигнования по подразделу «Жилищное хозяйство» распределены по направлениям: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 содержание сайта – 5,4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Расходы по подразделу «Благоустройство» направлены на следующие статьи расходов: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личное освещение – 271,9 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техническое обслуживание  сетей уличного освещения, замена ламп, светильников в сумме 54,7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держание  мест захоронения в сумме 50,8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рганизацию общественных работ и временное трудоустройство несовершеннолетних граждан – 175,6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храна окружающей среды   – 53,6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 на благоустройство-1173,4 тыс.рублей.</w:t>
      </w:r>
    </w:p>
    <w:p>
      <w:pPr>
        <w:pStyle w:val="Normal"/>
        <w:jc w:val="both"/>
        <w:rPr>
          <w:color w:val="FF0000"/>
          <w:spacing w:val="-1"/>
          <w:sz w:val="28"/>
          <w:szCs w:val="28"/>
          <w:highlight w:val="yellow"/>
        </w:rPr>
      </w:pPr>
      <w:r>
        <w:rPr>
          <w:color w:val="FF0000"/>
          <w:spacing w:val="-1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>«Образование»</w:t>
      </w:r>
      <w:r>
        <w:rPr>
          <w:sz w:val="28"/>
        </w:rPr>
        <w:t xml:space="preserve"> расходы исполнены в сумме 8,0 тыс. рублей, или 53 %. По данному разделу бюджетные ассигнования направлены на повышение квалификации муниципальных служащих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9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подразделу </w:t>
      </w:r>
      <w:r>
        <w:rPr>
          <w:b/>
          <w:color w:val="000000"/>
          <w:sz w:val="28"/>
        </w:rPr>
        <w:t>«Культура»</w:t>
      </w:r>
      <w:r>
        <w:rPr>
          <w:color w:val="000000"/>
          <w:sz w:val="28"/>
        </w:rPr>
        <w:t xml:space="preserve"> исполнение составило – 6732,5  тыс. рублей при плане 7263,9  тыс. рублей, или 93 процентов. Направлено на финансирование муниципальных учреждений культуры 6732,5 тыс. рублей.</w:t>
      </w:r>
    </w:p>
    <w:p>
      <w:pPr>
        <w:pStyle w:val="Normal"/>
        <w:ind w:firstLine="709"/>
        <w:jc w:val="both"/>
        <w:rPr>
          <w:rFonts w:ascii="Arial CYR" w:hAnsi="Arial CYR" w:cs="Arial CYR"/>
          <w:b/>
          <w:b/>
          <w:color w:val="000000"/>
          <w:sz w:val="28"/>
        </w:rPr>
      </w:pPr>
      <w:r>
        <w:rPr>
          <w:rFonts w:cs="Arial CYR" w:ascii="Arial CYR" w:hAnsi="Arial CYR"/>
          <w:b/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eastAsia="Arial CYR" w:cs="Arial CYR" w:ascii="Arial CYR" w:hAnsi="Arial CYR"/>
          <w:b/>
          <w:color w:val="000000"/>
        </w:rPr>
        <w:t xml:space="preserve">   </w:t>
      </w:r>
      <w:r>
        <w:rPr>
          <w:color w:val="000000"/>
          <w:sz w:val="28"/>
        </w:rPr>
        <w:t xml:space="preserve">По разделу </w:t>
      </w:r>
      <w:r>
        <w:rPr>
          <w:b/>
          <w:color w:val="000000"/>
          <w:sz w:val="28"/>
        </w:rPr>
        <w:t>«Социальная политика»</w:t>
      </w:r>
      <w:r>
        <w:rPr>
          <w:color w:val="000000"/>
          <w:sz w:val="28"/>
        </w:rPr>
        <w:t xml:space="preserve"> расходы исполнены в сумме 197,4  тыс. рублей при плане 200,0 тыс. рублей, или 99 процентов. Расходы направлены на   выплату доплат к пенсиям за выслугу лет муниципальным служащим, а также лицам, замещавшим муниципальные должности в Администрации  Донского сельского поселения.</w:t>
      </w:r>
    </w:p>
    <w:p>
      <w:pPr>
        <w:pStyle w:val="Normal"/>
        <w:spacing w:lineRule="atLeast" w:line="360"/>
        <w:ind w:firstLine="90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  <w:highlight w:val="yellow"/>
        </w:rPr>
      </w:pPr>
      <w:r>
        <w:rPr>
          <w:sz w:val="28"/>
        </w:rPr>
        <w:t xml:space="preserve"> 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а 2022 год  бюджет сельского поселения по источникам финансирования исполнен в сумме (+) 15,1 тыс. рублей при плане (-) 2250,0  тыс. рублей; в разрезе источников финансирования характеризуется следующими показателями</w:t>
      </w:r>
      <w:r>
        <w:rPr>
          <w:color w:val="FF0000"/>
          <w:sz w:val="28"/>
          <w:szCs w:val="28"/>
        </w:rPr>
        <w:t>:</w:t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tbl>
      <w:tblPr>
        <w:tblW w:w="99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070"/>
        <w:gridCol w:w="2070"/>
        <w:gridCol w:w="1940"/>
      </w:tblGrid>
      <w:tr>
        <w:trPr>
          <w:trHeight w:val="34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источни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33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  Донского сельского 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250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5,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ёту средств бюдж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50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5,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ток средств на счетах бюджета  Донского сельского поселения по состоянию на 01.01.2023 года составил </w:t>
      </w:r>
      <w:r>
        <w:rPr>
          <w:color w:val="000000"/>
          <w:sz w:val="28"/>
          <w:szCs w:val="28"/>
        </w:rPr>
        <w:t>2282,5 тыс. рублей,  в том числе: целевые средства – 0,0 тыс. рублей, собственные средства – 2282,5</w:t>
      </w:r>
      <w:r>
        <w:rPr>
          <w:sz w:val="28"/>
          <w:szCs w:val="28"/>
        </w:rPr>
        <w:t xml:space="preserve">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ый долг   Донского сельского поселения  по состоянию на 01.01.2023 года составил  0,0 рублей. </w:t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43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Style w:val="FontStyle43"/>
          <w:sz w:val="28"/>
          <w:szCs w:val="28"/>
        </w:rPr>
        <w:t>Донского сельского поселения</w:t>
        <w:tab/>
        <w:tab/>
        <w:tab/>
        <w:tab/>
        <w:tab/>
        <w:tab/>
        <w:t xml:space="preserve"> М.О. Осляка</w:t>
      </w:r>
      <w:bookmarkStart w:id="0" w:name="_PictureBullets"/>
      <w:bookmarkEnd w:id="0"/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2"/>
    <w:qFormat/>
    <w:rPr/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46:00Z</dcterms:created>
  <dc:creator>anna</dc:creator>
  <dc:description/>
  <cp:keywords/>
  <dc:language>en-US</dc:language>
  <cp:lastModifiedBy>user</cp:lastModifiedBy>
  <cp:lastPrinted>2023-05-18T09:37:00Z</cp:lastPrinted>
  <dcterms:modified xsi:type="dcterms:W3CDTF">2023-05-18T07:12:00Z</dcterms:modified>
  <cp:revision>134</cp:revision>
  <dc:subject/>
  <dc:title>ПОЯСНИТЕЛЬНАЯ ЗАПИСКА</dc:title>
</cp:coreProperties>
</file>