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од и плановый период 2024 и 2025 годов» (изменение – 2)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В   решение Собрания депутатов Донского сельского поселения  «О бюджете Донского сельского поселения Орловского района на 2023 год и плановый период 2024 и 2025 годов» были внесены следующие изменения: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6"/>
        <w:gridCol w:w="992"/>
        <w:gridCol w:w="1276"/>
      </w:tblGrid>
      <w:tr>
        <w:trPr/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изме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+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ле      изменений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3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firstLine="1"/>
              <w:jc w:val="center"/>
              <w:rPr/>
            </w:pPr>
            <w:r>
              <w:rPr/>
              <w:t>3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firstLine="1"/>
              <w:jc w:val="center"/>
              <w:rPr/>
            </w:pPr>
            <w:r>
              <w:rPr/>
              <w:t>3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</w:tr>
      <w:tr>
        <w:trPr>
          <w:trHeight w:val="2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68,3</w:t>
            </w:r>
          </w:p>
        </w:tc>
      </w:tr>
      <w:tr>
        <w:trPr>
          <w:trHeight w:val="89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96,2</w:t>
            </w:r>
          </w:p>
        </w:tc>
      </w:tr>
      <w:tr>
        <w:trPr>
          <w:trHeight w:val="3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200»Национальная обор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0300 </w:t>
            </w:r>
            <w:r>
              <w:rPr>
                <w:b/>
                <w:bCs/>
                <w:color w:val="000000"/>
              </w:rPr>
              <w:t>«НАЦИОНАЛЬНАЯ БЕЗОПАСНОСТЬ И ПРАВООХРАНИТЕЛЬНАЯ ДЕЯТЕЛЬНОСТ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400 «Национальная экономи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>
          <w:trHeight w:val="6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500 «Жилищно-коммунальное хозяйство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 благоустройство (премия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5</w:t>
            </w:r>
          </w:p>
        </w:tc>
      </w:tr>
      <w:tr>
        <w:trPr>
          <w:trHeight w:val="38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700 «Образов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6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800 «Культура, кинематография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,4</w:t>
            </w:r>
          </w:p>
        </w:tc>
      </w:tr>
      <w:tr>
        <w:trPr>
          <w:trHeight w:val="30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00 «Социаль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00  «Физическая культура и спор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воз спортсменов на районные сорев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В 2023 году дефицит  бюджета  на начало года в составляет  0,0   рублей .  Дефицит бюджета имеет реальные источники покрытия - остатки средств бюджета на начало года (2282,5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 Донского сельского поселения                                                      М.О. Осл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3-05-29T09:16:00Z</dcterms:modified>
  <cp:revision>286</cp:revision>
  <dc:subject/>
  <dc:title>Пояснительная записка</dc:title>
</cp:coreProperties>
</file>