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РОССИЙСКАЯ ФЕДЕРАЦИЯ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83 от 26 декабря 2023 года «О бюджете  Донского сельского поселения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20 марта  2024 года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83 от  26 декабря 2023 года </w:t>
      </w:r>
      <w:r>
        <w:rPr>
          <w:sz w:val="28"/>
          <w:szCs w:val="28"/>
        </w:rPr>
        <w:t>«О бюджете  Донского сельского поселения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</w:t>
      </w:r>
      <w:r>
        <w:rPr>
          <w:iCs/>
          <w:sz w:val="27"/>
          <w:szCs w:val="27"/>
        </w:rPr>
        <w:t xml:space="preserve"> прогнозируемый общий объем доходов бюджета Донского сельского 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color w:val="000000"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поселения Орловского района   в сумме  </w:t>
      </w:r>
      <w:r>
        <w:rPr>
          <w:iCs/>
          <w:color w:val="000000"/>
          <w:sz w:val="27"/>
          <w:szCs w:val="27"/>
        </w:rPr>
        <w:t>13024,8 тыс. руб.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рловского района в </w:t>
      </w:r>
      <w:r>
        <w:rPr>
          <w:color w:val="000000"/>
          <w:sz w:val="28"/>
          <w:szCs w:val="28"/>
        </w:rPr>
        <w:t>сумме 13402,4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в сумме  377,6 тыс. рублей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статью 6  дополнить пунктом 3 следующего содержания: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  </w:t>
      </w:r>
      <w:r>
        <w:rPr>
          <w:iCs/>
          <w:sz w:val="27"/>
          <w:szCs w:val="27"/>
        </w:rPr>
        <w:t>«3.Утвердить объем иных межбюджетных трансфертов, выделяемых бюджету Донского  сельского поселения  Орловского района 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4 год в сумме  731,9 тыс. рублей,  на 2025 год 0,0 тыс. рублей и на 2026 год 0,0 тыс. рублей  согласно приложению 9 к настоящему Решению»;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Донского сельского поселения Орловского района на 2024 год и плановый период 2025 2026 годов»</w:t>
      </w:r>
      <w:r>
        <w:rPr>
          <w:bCs/>
          <w:color w:val="000000"/>
          <w:sz w:val="28"/>
          <w:szCs w:val="28"/>
        </w:rPr>
        <w:t xml:space="preserve"> изложить в  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4 год и плановый период 2025 и 2026 годов» изложить в  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изложить в   редакции согласно приложению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5 «Ведомственная структура расходов бюджета Донского сельского поселения Орловского района на 2024 год и плановый период 2025 и 2026 годов» изложить в  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изложить в  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ложение 9 «Иные межбюджетные трансферты, выделяемые бюджету Донского сельского поселения Орловского района для софинансирования расходных обязательств, возникающие при выполнении полномочий органов местного самоуправления по вопросам местного значения на 2024 год и на плановый период 2025 и 2026 годов» изложить в редакции согласно приложению 6 к настоящему 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0.03.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3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993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24-03-20T04:23:00Z</dcterms:modified>
  <cp:revision>259</cp:revision>
  <dc:subject/>
  <dc:title>ПРОЕКТ</dc:title>
</cp:coreProperties>
</file>