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проекту  решения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01 год и плановый период 2022 и 2023 годов» (изменение – 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20 год и плановый период 2021 и 2022 годов» были внесены следующие изменения:                                                                          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21 год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 (Текущий ремонт актового зала (полы, потолки, проемы, стены, электромонтажные работы) в здании МКУК ДСПОР "Гундоровский СДК"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50,3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 0100 «Общегосударственные вопросы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величение лимитов за счет вовлечения остатков, сложившихся на конец год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на приобретение принтер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работы по оформлению земельных участков под памятникам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закупку похозяйственных книг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на оценку эффективности условий труда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-на  </w:t>
            </w:r>
            <w:r>
              <w:rPr>
                <w:color w:val="000000"/>
                <w:sz w:val="24"/>
              </w:rPr>
              <w:t>оплату вывоза ТКО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на оплату штраф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 xml:space="preserve">Раздел 0500 «Жилищно-коммунальное хозяйство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лимитов за счет вовлечения остатков, сложившихся на конец год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а оплату сайта ЖКХ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замену ламп уличного освещ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ремонт памятник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оплату услуг экобаланс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увеличение лимитов за счет вовлечения остатков, сложившихся на конец год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на увеличение ФОТ (косгу 211,213)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оплату вывоза ТКО и ФЗП истопников (косгу 223);</w:t>
            </w:r>
          </w:p>
          <w:p>
            <w:pPr>
              <w:pStyle w:val="Normal"/>
              <w:tabs>
                <w:tab w:val="clear" w:pos="720"/>
                <w:tab w:val="left" w:pos="2782" w:leader="none"/>
              </w:tabs>
              <w:rPr/>
            </w:pPr>
            <w:r>
              <w:rPr>
                <w:sz w:val="24"/>
              </w:rPr>
              <w:t>-</w:t>
            </w:r>
            <w:r>
              <w:rPr>
                <w:color w:val="000000"/>
                <w:sz w:val="24"/>
              </w:rPr>
              <w:t xml:space="preserve">на оплату пожарной сигнализации и оплату уборщиков (косгу225) </w:t>
            </w:r>
          </w:p>
          <w:p>
            <w:pPr>
              <w:pStyle w:val="Normal"/>
              <w:tabs>
                <w:tab w:val="clear" w:pos="720"/>
                <w:tab w:val="left" w:pos="2782" w:leader="none"/>
              </w:tabs>
              <w:rPr/>
            </w:pPr>
            <w:r>
              <w:rPr>
                <w:color w:val="000000"/>
                <w:sz w:val="24"/>
              </w:rPr>
              <w:t>-на оплату информационных услуг и и достоверность сметных нормативов (косгу226) ;</w:t>
            </w:r>
          </w:p>
          <w:p>
            <w:pPr>
              <w:pStyle w:val="Normal"/>
              <w:tabs>
                <w:tab w:val="clear" w:pos="720"/>
                <w:tab w:val="left" w:pos="2782" w:leader="none"/>
              </w:tabs>
              <w:rPr/>
            </w:pPr>
            <w:r>
              <w:rPr>
                <w:color w:val="000000"/>
                <w:sz w:val="24"/>
              </w:rPr>
              <w:t>-на оплату  канцелярских принадлежностей (косгу346);</w:t>
            </w:r>
          </w:p>
          <w:p>
            <w:pPr>
              <w:pStyle w:val="Normal"/>
              <w:tabs>
                <w:tab w:val="clear" w:pos="720"/>
                <w:tab w:val="left" w:pos="2782" w:leader="none"/>
              </w:tabs>
              <w:rPr/>
            </w:pPr>
            <w:r>
              <w:rPr>
                <w:color w:val="000000"/>
                <w:sz w:val="24"/>
              </w:rPr>
              <w:t>-на оплату налогов (косгу 291);</w:t>
            </w:r>
          </w:p>
          <w:p>
            <w:pPr>
              <w:pStyle w:val="Normal"/>
              <w:tabs>
                <w:tab w:val="clear" w:pos="720"/>
                <w:tab w:val="left" w:pos="2782" w:leader="none"/>
              </w:tabs>
              <w:rPr/>
            </w:pPr>
            <w:r>
              <w:rPr>
                <w:color w:val="000000"/>
                <w:sz w:val="24"/>
              </w:rPr>
              <w:t>-на покупку призов (косгу 349);</w:t>
            </w:r>
          </w:p>
          <w:p>
            <w:pPr>
              <w:pStyle w:val="Normal"/>
              <w:tabs>
                <w:tab w:val="clear" w:pos="720"/>
                <w:tab w:val="left" w:pos="278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расходы на разработку ПСД и проведение достоверности сметной стоимости на строительство, реконструкцию и капитальный ремонт (газоснабжение здания Гундоровского сельского дома культуры) 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>увеличение лимитов за средств инициативных платежей: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на</w:t>
            </w:r>
            <w:r>
              <w:rPr>
                <w:color w:val="FF0000"/>
                <w:sz w:val="24"/>
              </w:rPr>
              <w:t xml:space="preserve">  </w:t>
            </w:r>
            <w:r>
              <w:rPr>
                <w:color w:val="000000"/>
              </w:rPr>
              <w:t>текущий ремонт актового зала (полы, потолки, проемы, стены, электромонтажные работы) в здании МКУК ДСПОР "Гундоровский СДК"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28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+27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56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3,9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+30,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+6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22,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7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22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253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+168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+80,0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26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6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9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50,3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504,3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94,0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40,0 тыс. рублей +1254,0= 1394,0 тыс. рублей. Дефицит бюджета имеет реальные источники покрытия - остатки средств бюджета на начало года (1724,1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Глава Администрации  Донского сельского поселения                                                      М.О. Осляка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21-02-20T09:18:00Z</dcterms:modified>
  <cp:revision>189</cp:revision>
  <dc:subject/>
  <dc:title>Пояснительная записка</dc:title>
</cp:coreProperties>
</file>