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Решения Собрания депутатов  Донского сельского поселения «Об отчете об исполнении бюджета  Донского сельского поселения Орловского района за 2020 год» </w:t>
        <w:tab/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   Донского сельского поселения Орловского района на  2020 год утвержден решением Собрания депутатов  Донского сельского поселения от 25.12.2019  № 138 «О бюджете   Донского сельского поселения Орловского района  на  2020 год и плановый период 2021 и 2022 годов»  в объеме: по доходам  - в сумме  7247,3 тыс. рублей и расходам в сумме  7377,3 тыс. рублей; прогнозируемый  дефицит бюджета на 2020 год  установлен в размере 130,0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 2020 год 6 раз вносились изменения в решение о бюджете. Уточненные показатели бюджета  </w:t>
      </w:r>
      <w:r>
        <w:rPr>
          <w:szCs w:val="28"/>
        </w:rPr>
        <w:t xml:space="preserve"> Донского сельского поселения Орловского района  за  2020 год  в редакции решения Собрания депутатов  Донского сельского поселения от 28.12.2020  №169 составили: по доходам в сумме  7833,6 тыс. рублей, по расходам в сумме   8700,6 тыс. рублей. Дефицит бюджета, наконец  2020 года   определен в сумме   867,0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 Донского сельского поселения</w:t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20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0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0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47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33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4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4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29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5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7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0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2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6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5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67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4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sz w:val="28"/>
          <w:szCs w:val="28"/>
        </w:rPr>
        <w:t>Доходная часть  бюджета  Донского сельского поселения за 2020 год исполнена на 109,5 процентов. При плане 7833,6 тыс. рублей поступило доходов за отчетный год в сумме   8580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 Донского сельского поселения за 2020 год по отношению к годовым назначениям исполнены на 127,5 процентов. При плане   2717,8 тыс. рублей поступило в бюджет поселения   3464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20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08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7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+123,7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6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6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4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46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40,4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составную часть в налоговой группе доходов имеет   земельный налог – 43 процентов.  Уточненный план по земельному налогу   исполнен на 109 %.  Перевыполнение данного вида дохода связано с  поступлением недоимки за прошлые пери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й план по единому сельскохозяйственному налогу исполнен в объеме 821,0 тыс. рублей при плане 752,0 тыс. рублей, что составляет 109% от плановых показателей. Перевыполнение плана по данному виду поступлений сложилось в связи с    урожайным год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20 году в бюджет поселения поступил в объеме 73,4 тыс. рублей или 85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62 %, поступления в бюджет поселения составили 4,8 тыс. рублей при плане 7,6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20 году составило 392% или 137,2 тыс. рублей при плане 35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5115,7 тыс. рублей при плане 5115,8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Дотации-4232,9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й – 92,7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х межбюджетных трансфертов– 790,1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100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(тыс. рублей)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268"/>
        <w:gridCol w:w="2552"/>
      </w:tblGrid>
      <w:tr>
        <w:trPr>
          <w:trHeight w:val="360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од</w:t>
            </w:r>
          </w:p>
        </w:tc>
      </w:tr>
      <w:tr>
        <w:trPr>
          <w:trHeight w:val="332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областного бюджета </w:t>
            </w:r>
          </w:p>
        </w:tc>
      </w:tr>
      <w:tr>
        <w:trPr>
          <w:trHeight w:val="583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sz w:val="20"/>
                <w:szCs w:val="20"/>
              </w:rPr>
              <w:t>(по состоянию на 29.12.1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 по главному распорядителю - Администрации  До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,1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ведение ремонта   актового зала в здании администрации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7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зготовление и установку пандуса (здание Гундоровский СДК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дор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9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ная часть бюджета  Донского сельского поселения за 2020 год исполнена на 93,5 </w:t>
      </w:r>
      <w:r>
        <w:rPr>
          <w:color w:val="000000"/>
          <w:spacing w:val="3"/>
          <w:sz w:val="28"/>
          <w:szCs w:val="28"/>
        </w:rPr>
        <w:t xml:space="preserve">% к  плановым показателям. При плане 8700,6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8132,4 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/>
      </w:pPr>
      <w:r>
        <w:rPr/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60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 (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5,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91,1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5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58,8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1,1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экономики -2,9%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6,6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28,4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1,7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ая культура –  0,1%,</w:t>
      </w:r>
    </w:p>
    <w:p>
      <w:pPr>
        <w:pStyle w:val="Normal"/>
        <w:shd w:fill="FFFFFF" w:val="clear"/>
        <w:spacing w:lineRule="exact" w:line="322"/>
        <w:ind w:firstLine="5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0 году в  Донском сельском поселении действовало 12 муниципальных программ, на реализацию которых было направлено 7966,2 тыс. рублей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то составляет 98,0 % от общей суммы расходов за 2020 год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, финансируемых </w:t>
      </w:r>
      <w:r>
        <w:rPr>
          <w:color w:val="000000"/>
          <w:sz w:val="28"/>
          <w:szCs w:val="28"/>
        </w:rPr>
        <w:t xml:space="preserve">за счет средств местного </w:t>
      </w:r>
      <w:r>
        <w:rPr>
          <w:sz w:val="28"/>
          <w:szCs w:val="28"/>
        </w:rPr>
        <w:t>бюджета, израсходовано   7966,2 тыс. рублей при плане   8513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 Дон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До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0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0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азмер резервного фонда Администрации  Донского сельского поселения утвержден решением Собрания депутатов Донского сельского поселения «О бюджете Донского сельского поселения Орловского района на 2020 год и плановый период 2021 и 2022 годов» от 25.12.2019 г. №138  в объеме 5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20 год средства Резервного фонда Администрации  Дон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Общегосударственные вопросы»</w:t>
      </w:r>
      <w:r>
        <w:rPr>
          <w:sz w:val="28"/>
        </w:rPr>
        <w:t xml:space="preserve"> расходы исполнены в сумме 4777,9 тыс. рублей при плане 5008,7 тыс. рублей, или 95,4  процента</w:t>
      </w:r>
      <w:r>
        <w:rPr/>
        <w:t>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0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0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8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77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4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40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селения в целом по всем разделам исполнены в сумме 4739,0 тыс. рублей при плане 4964,6 тыс. рублей, или 95,5 процент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4739,0 тыс. рублей, что составляет 95,5 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труда работникам органа местного самоуправления – 3581,9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коммунальные услуги – 90,4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услуг связи – 81,7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боты, услуги по содержанию имущества – 258,9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боты, услуги – 101,3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плату налогов и иных обязательных платежей – 1,9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монт актового зала-439,7 тыс. рублей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сходы – 183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Резервные фонды» </w:t>
      </w:r>
      <w:r>
        <w:rPr>
          <w:sz w:val="28"/>
          <w:szCs w:val="28"/>
        </w:rPr>
        <w:t>плановые назначения в сумму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38,9 тыс. рублей при плане  39,1 тыс. рублей, или 99,5 проц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распределены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лата членского взноса в Ассоциацию СМО – 2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готовление технической документации-1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вопросам противодействия коррупции-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-0,9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92,5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19,2 тыс. рублей (при плане 20,0 тыс. рублей) или 96 %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экономика»</w:t>
      </w:r>
      <w:r>
        <w:rPr>
          <w:sz w:val="28"/>
        </w:rPr>
        <w:t xml:space="preserve"> расходы в отчетном году исполнены в объеме 214,9 тыс. рублей (при плане 215,0 тыс. рублей) или 100 %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Жилищно-коммунальное хозяйство»</w:t>
      </w:r>
      <w:r>
        <w:rPr>
          <w:bCs/>
          <w:color w:val="000000"/>
          <w:sz w:val="28"/>
          <w:szCs w:val="28"/>
        </w:rPr>
        <w:t xml:space="preserve"> плановые назначения исполнены в объеме 540,4 тыс. рублей при плане 591,4 тыс. рублей или 91,4 %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Исполнение б</w:t>
      </w:r>
      <w:r>
        <w:rPr>
          <w:color w:val="000000"/>
          <w:sz w:val="28"/>
          <w:szCs w:val="28"/>
        </w:rPr>
        <w:t>юджетных ассигнований бюджета  Дон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020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1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«Жилищное хозяйство» распределены по направлениям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содержание сайта – 4,8 тыс.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ходы по подразделу «Благоустройство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233,3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хническое обслуживание  сетей уличного освещения, замена ламп, светильников в сумме 93,6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держание  мест захоронения в сумме 87,0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ю общественных работ и временное трудоустройство несовершеннолетних граждан – 79,1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рана окружающей среды   – 42,6 тыс. рублей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исполнение плана по подразделу «Благоустройство» связано в основном с экономией средств по уличному освещению, за счет постепенного перехода на энергоэффективные лампы и приборы учета электроэнергии.</w:t>
      </w:r>
    </w:p>
    <w:p>
      <w:pPr>
        <w:pStyle w:val="Normal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13,6 тыс. рублей, или 100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Культура»</w:t>
      </w:r>
      <w:r>
        <w:rPr>
          <w:sz w:val="28"/>
        </w:rPr>
        <w:t xml:space="preserve"> исполнение составило – 2311,7  тыс. рублей при плане 2566,2  тыс. рублей, или 90,1 процентов. Направлено на финансирование муниципальных учреждений культуры 2311,7 тыс. рублей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sz w:val="28"/>
        </w:rPr>
      </w:pPr>
      <w:r>
        <w:rPr>
          <w:rFonts w:cs="Arial CYR" w:ascii="Arial CYR" w:hAnsi="Arial CYR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Arial CYR" w:cs="Arial CYR" w:ascii="Arial CYR" w:hAnsi="Arial CYR"/>
          <w:b/>
        </w:rPr>
        <w:t xml:space="preserve">   </w:t>
      </w:r>
      <w:r>
        <w:rPr>
          <w:sz w:val="28"/>
        </w:rPr>
        <w:t xml:space="preserve">По разделу </w:t>
      </w:r>
      <w:r>
        <w:rPr>
          <w:b/>
          <w:sz w:val="28"/>
        </w:rPr>
        <w:t>«Социальная политика»</w:t>
      </w:r>
      <w:r>
        <w:rPr>
          <w:sz w:val="28"/>
        </w:rPr>
        <w:t xml:space="preserve"> расходы исполнены в сумме 136,5  тыс. рублей при плане 143,2 тыс. рублей, или 95,3 процентов. Расходы направлены на   выплату доплат к пенсиям за выслугу лет муниципальным служащим, а также лицам, замещавшим муниципальные должности в Администрации  Донского сельского поселения.</w:t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 </w:t>
      </w:r>
      <w:r>
        <w:rPr>
          <w:b/>
          <w:sz w:val="28"/>
        </w:rPr>
        <w:t>«Физическая культура и спорт»</w:t>
      </w:r>
      <w:r>
        <w:rPr>
          <w:sz w:val="28"/>
        </w:rPr>
        <w:t xml:space="preserve">  расходы исполнены в сумме 1,7 тыс. рублей, или 17 процентов к плану. </w:t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Расходы проводились на финансирование мероприятий в рамках муниципальной программы </w:t>
      </w:r>
      <w:r>
        <w:rPr>
          <w:sz w:val="28"/>
          <w:szCs w:val="28"/>
        </w:rPr>
        <w:t>«Развитие физической культуры и спорта» на подвоз спортсменов на районные соревнования.</w:t>
      </w:r>
    </w:p>
    <w:p>
      <w:pPr>
        <w:pStyle w:val="Normal"/>
        <w:spacing w:lineRule="atLeast" w:line="360"/>
        <w:rPr>
          <w:b/>
          <w:b/>
          <w:sz w:val="28"/>
          <w:szCs w:val="28"/>
          <w:highlight w:val="yellow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2020 год  бюджет сельского поселения по источникам финансирования исполнен в сумме (+) 447,7 тыс. рублей при плане (-) 867,0  тыс. рублей; в разрезе источников финансирова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  <w:gridCol w:w="194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Дон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67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447,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67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47,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ок средств на счетах бюджета  Донского сельского поселения по состоянию на 01.01.2021 года составил </w:t>
      </w:r>
      <w:r>
        <w:rPr>
          <w:color w:val="000000"/>
          <w:sz w:val="28"/>
          <w:szCs w:val="28"/>
        </w:rPr>
        <w:t>1724,1 тыс. рублей,  в том числе: целевые средства – 0,0 тыс. рублей, собственные средства – 1724,1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й долг   Донского сельского поселения  по состоянию на 01.01.2021 года составил  0,0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Донского сельского поселения</w:t>
        <w:tab/>
        <w:tab/>
        <w:tab/>
        <w:tab/>
        <w:tab/>
        <w:tab/>
        <w:t xml:space="preserve"> М.О. Осляка</w:t>
      </w:r>
      <w:bookmarkStart w:id="0" w:name="_PictureBullets"/>
      <w:bookmarkEnd w:id="0"/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anna</dc:creator>
  <dc:description/>
  <cp:keywords/>
  <dc:language>en-US</dc:language>
  <cp:lastModifiedBy>user</cp:lastModifiedBy>
  <cp:lastPrinted>2021-04-22T13:23:00Z</cp:lastPrinted>
  <dcterms:modified xsi:type="dcterms:W3CDTF">2021-05-13T04:52:00Z</dcterms:modified>
  <cp:revision>110</cp:revision>
  <dc:subject/>
  <dc:title>ПОЯСНИТЕЛЬНАЯ ЗАПИСКА</dc:title>
</cp:coreProperties>
</file>